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>Wzór umowy złom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UMOWA  nr …………………………….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zawarta w Warszawie w dniu …................... r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pomiędzy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Skarbem Państwa – Generalnym Dyrektorem Dróg Krajowych i Autostrad,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prezentowanym przez: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240"/>
        <w:rPr/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24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ddziału Generalnej Dyrekcji Dróg Krajowych i Autostrad w Warszawie, ul. Mińska 25, 03-808 Warszawa, REGON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017511575-00108,  NIP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113-20-97-244, zwanym dalej,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przedającym”,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..................................  zwanym dalej „Kupującym”,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wyniku sprzedaży przeprowadzonej w trybie przetargu pisemnego zgodnie                           z Rozporządzeniem Rady Ministrów z dnia 21 października 2019 r. w sprawie szczegółowego sposobu gospodarowania niektórymi składnikami majątku Skarbu Państwa (Dz. U. z 2019 r. poz. 1302, 1309, 1571 i 1655), została zawarta umowa </w:t>
        <w:br/>
        <w:t>o następującej treści: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edający sprzedaje, a Kupujący kupuje złom w ilości ………6717……… kg.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y ustalają cenę złomu będącego przedmiotem umowy zgodnie z ofertą Kupującego na kwotę: ………….……………………………………………………….……… </w:t>
      </w:r>
      <w:r>
        <w:rPr>
          <w:rFonts w:cs="Verdana" w:ascii="Verdana" w:hAnsi="Verdana"/>
          <w:b/>
          <w:sz w:val="20"/>
          <w:szCs w:val="20"/>
        </w:rPr>
        <w:t>zł brutto</w:t>
      </w:r>
      <w:r>
        <w:rPr>
          <w:rFonts w:cs="Verdana" w:ascii="Verdana" w:hAnsi="Verdana"/>
          <w:sz w:val="20"/>
          <w:szCs w:val="20"/>
        </w:rPr>
        <w:t>, słownie: 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360" w:hanging="360"/>
        <w:rPr/>
      </w:pPr>
      <w:r>
        <w:rPr>
          <w:rFonts w:cs="Verdana" w:ascii="Verdana" w:hAnsi="Verdana"/>
          <w:sz w:val="20"/>
          <w:szCs w:val="20"/>
        </w:rPr>
        <w:t>Cena złomu będącego przedmiotem niniejszej umowy dotyczy zakupu złomu bez wyboru.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upujący zobowiązany jest dokonać zapłaty w terminie do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nia zawarcia umowy na rachunek bankowy sprzedającego: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Gospodarstwa Krajowego II O/w Warszawie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/>
      </w:pPr>
      <w:r>
        <w:rPr>
          <w:rFonts w:cs="Verdana" w:ascii="Verdana" w:hAnsi="Verdana"/>
          <w:sz w:val="20"/>
          <w:szCs w:val="20"/>
        </w:rPr>
        <w:t>nr 80 1130 1020 0013 4398 8420 0003.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 tytule przelewu należy wpisać: numer umowy i jej datę oraz podać nazwę Rejonu GDDKiA od którego dokonywany jest zakup. 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łacone wadium zostanie zaliczone na poczet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a dzień dokonania zapłaty uznaje się dzień uznania rachunku Sprzed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ostanie wystawiona przez Sprzedającego po przedłożeniu dowodu w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odnie z art. 17 ust 1 pkt 7 ustawy o podatku od towarów i usług Kupujący zobowiązany jest rozliczyć podatek od towarów i usług, w związku z powyższym Sprzedający nie opodatkowuje sprzedaży złomu. W Fakturze VAT będzie zawarta adnotacja, że podatek rozlicza Kupujący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9"/>
        </w:numPr>
        <w:spacing w:before="0" w:after="24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łom będący przedmiotem niniejszej umowy zostanie wydany wyłącznie </w:t>
        <w:br/>
        <w:t>po przedstawieniu dowodu uiszczenia ceny określonej w § 1 ust. 2.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biór złomu nastąpi w ciągu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aty zapłaty. Dopuszcza się odbiór złomu partiami jednak w terminie nie dłuższym niż do 14 dni od daty zapł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 przypadku nie odebrania zakupionego złomu w wyznaczonym terminie, stosuje się przepisy art. 551 k.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Transport, załadunek i uprzątnięcie placu po składowanym złomie odbywać się będzie     staraniem i na koszt Kupu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4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odbioru złomu przez osoby trzecie, przed odbiorem pierwszej partii złomu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4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nie odpowiada za wady ujawnione po protokolarnym odbiorze złom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Za ewentualne wypadki i powstałe szkody podczas załadunku, odpowiedzialność prawną ponosi Kupują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naprawi na własny koszt wszelkie mogące powstać w czasie załadunku złomu uszkodzenia terenu lub mienia. 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muje się, że faktyczna sprzedaż złomu może – bez obowiązku uruchamiania dodatkowych procedur – obejmować masę złomu +/- 10 % różną od ilości złomu oferowanego do zbycia, ujętej w umowie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 xml:space="preserve">Strony postanawiają, że obowiązującą formę odszkodowania stanowią kary umowne. </w:t>
      </w:r>
    </w:p>
    <w:p>
      <w:pPr>
        <w:pStyle w:val="Normal"/>
        <w:numPr>
          <w:ilvl w:val="0"/>
          <w:numId w:val="5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pujący zapłaci Sprzedającemu kary umowne:</w:t>
      </w:r>
    </w:p>
    <w:p>
      <w:pPr>
        <w:pStyle w:val="Normal"/>
        <w:numPr>
          <w:ilvl w:val="0"/>
          <w:numId w:val="6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dstąpienie od umowy przez jedną ze stron z winy leżącej po stronie Kupującego w wysokości 10% wartości wynagrodzenia całkowitego brutto  określonego w § 1 ust. 2.</w:t>
      </w:r>
    </w:p>
    <w:p>
      <w:pPr>
        <w:pStyle w:val="Normal"/>
        <w:numPr>
          <w:ilvl w:val="0"/>
          <w:numId w:val="6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późnienie w odbiorze przedmiotu sprzedaży w wysokości 1% wartości brutto określonej w § 1 ust. 2 za każdy dzień zwłoki.</w:t>
      </w:r>
    </w:p>
    <w:p>
      <w:pPr>
        <w:pStyle w:val="Akapitzlist"/>
        <w:numPr>
          <w:ilvl w:val="0"/>
          <w:numId w:val="5"/>
        </w:numPr>
        <w:spacing w:lineRule="auto" w:line="240" w:before="0" w:after="24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zapłaci Kupującemu karę umowną za odstąpienie od umowy </w:t>
        <w:br/>
        <w:t>z winy leżącej po stronie Sprzedającego w wysokości 10 % wartości wynagrodzenia całkowitego określonego w § 1 ust. 2.</w:t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Akapitzlist"/>
        <w:numPr>
          <w:ilvl w:val="0"/>
          <w:numId w:val="3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3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aneksu sporządzonego </w:t>
        <w:br/>
        <w:t>z zachowaniem formy pisemnej po rygorem nieważności.</w:t>
      </w:r>
    </w:p>
    <w:p>
      <w:pPr>
        <w:pStyle w:val="Akapitzlist"/>
        <w:numPr>
          <w:ilvl w:val="0"/>
          <w:numId w:val="3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właściwy dla siedziby Sprzedającego.</w:t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- Oferta Kupującego z dnia ………………………………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niniejszą sporządzono w 2-ch jednobrzmiących egzemplarzach, po 1 egzemplarzu dla każdej ze stron.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SPRZEDAJĄCY</w:t>
        <w:tab/>
        <w:tab/>
        <w:tab/>
        <w:tab/>
        <w:tab/>
        <w:tab/>
        <w:t xml:space="preserve">  KUPUJĄCY</w:t>
        <w:tab/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w w:val="90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32:00Z</dcterms:created>
  <dc:creator>Kokosińska Mirosława</dc:creator>
  <dc:description/>
  <cp:keywords/>
  <dc:language>en-US</dc:language>
  <cp:lastModifiedBy>Rogalski Aleksander</cp:lastModifiedBy>
  <cp:lastPrinted>2017-08-18T13:56:00Z</cp:lastPrinted>
  <dcterms:modified xsi:type="dcterms:W3CDTF">2025-09-29T11:46:00Z</dcterms:modified>
  <cp:revision>7</cp:revision>
  <dc:subject/>
  <dc:title/>
</cp:coreProperties>
</file>